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706"/>
        <w:gridCol w:w="1547"/>
        <w:gridCol w:w="1220"/>
        <w:gridCol w:w="71"/>
        <w:gridCol w:w="136"/>
        <w:gridCol w:w="151"/>
        <w:gridCol w:w="142"/>
        <w:gridCol w:w="280"/>
        <w:gridCol w:w="440"/>
        <w:gridCol w:w="47"/>
        <w:gridCol w:w="640"/>
        <w:gridCol w:w="237"/>
        <w:gridCol w:w="54"/>
        <w:gridCol w:w="6"/>
        <w:gridCol w:w="16"/>
        <w:gridCol w:w="220"/>
        <w:gridCol w:w="24"/>
        <w:gridCol w:w="782"/>
        <w:gridCol w:w="80"/>
        <w:gridCol w:w="9"/>
        <w:gridCol w:w="326"/>
        <w:gridCol w:w="420"/>
        <w:gridCol w:w="30"/>
        <w:gridCol w:w="71"/>
        <w:gridCol w:w="220"/>
        <w:gridCol w:w="132"/>
        <w:gridCol w:w="76"/>
        <w:gridCol w:w="534"/>
        <w:gridCol w:w="887"/>
      </w:tblGrid>
      <w:tr>
        <w:trPr>
          <w:trHeight w:val="516" w:hRule="atLeast"/>
          <w:cantSplit w:val="true"/>
        </w:trPr>
        <w:tc>
          <w:tcPr>
            <w:tcW w:w="119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5400</wp:posOffset>
                  </wp:positionV>
                  <wp:extent cx="646430" cy="46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7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  <w:tc>
          <w:tcPr>
            <w:tcW w:w="5531" w:type="dxa"/>
            <w:gridSpan w:val="2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НФ “ЛГ автоматика”, 109457, г. Москва, а/я 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>: (495) 786-34-81; 786-34-82; 786-34-83; 788-68-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info@klapan.ru</w:t>
              </w:r>
            </w:hyperlink>
            <w:r>
              <w:rPr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en-US"/>
              </w:rPr>
              <w:t>Intern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t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.klapan.ru</w:t>
              </w:r>
            </w:hyperlink>
          </w:p>
        </w:tc>
      </w:tr>
      <w:tr>
        <w:trPr>
          <w:cantSplit w:val="true"/>
        </w:trPr>
        <w:tc>
          <w:tcPr>
            <w:tcW w:w="9993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предприятия: ООО «Синтез ОКА»</w:t>
            </w:r>
          </w:p>
        </w:tc>
      </w:tr>
      <w:tr>
        <w:trPr>
          <w:cantSplit w:val="true"/>
        </w:trPr>
        <w:tc>
          <w:tcPr>
            <w:tcW w:w="9993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подпись, заполняющего опросный лист: Бойченко А.П., мастер КИП, +7 (910) 381-02-28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4" w:type="dxa"/>
            <w:gridSpan w:val="2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и процесс, на котором установлен клапан: поз.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50д, трубопровод аммиака со скла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cantSplit w:val="true"/>
        </w:trPr>
        <w:tc>
          <w:tcPr>
            <w:tcW w:w="999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ОВИЯ ЭКСПЛУАТ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окружающей среды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5 …+7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емая ср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</w:t>
            </w:r>
            <w:r>
              <w:rPr/>
              <w:t xml:space="preserve">   </w:t>
            </w:r>
            <w:r>
              <w:rPr/>
              <w:t>жид.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>газ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 xml:space="preserve">газ-жид.  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р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миак жидк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убопровода  (мм)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1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трубопровода 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Г2С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при нормальных условиях</w:t>
            </w:r>
            <w:r>
              <w:rPr/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г/с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кг/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/>
              <w:t xml:space="preserve">      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0-61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абразивных частиц в рабочей среде, их размер (мм) , концентрация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сыщения при максимальной  рабочей температуре среды на входе (для жидкости)                     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МПа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атм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на входе   макс /норм / мин 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trHeight w:val="188" w:hRule="atLeast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  макс /норм / мин               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г/ч              </w:t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/ч              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>/ч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4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ходе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 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 выходе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Х    МПа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й уровень шума (Дб)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9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 по разделу 1.</w:t>
            </w:r>
          </w:p>
        </w:tc>
      </w:tr>
      <w:tr>
        <w:trPr>
          <w:cantSplit w:val="true"/>
        </w:trPr>
        <w:tc>
          <w:tcPr>
            <w:tcW w:w="999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ТРУКЦИЯ КЛАПАН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лапана  (регулирующий; регулирующе-отсечной; отсечной)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ющ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ротечки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 (в оба направления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углерод. сталь;12Х18Н10Т / 9Тл;10Х17Н13М2Т; специальный или др.)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ускная характеристика  (линейная; равнопроцентная)</w:t>
            </w:r>
          </w:p>
        </w:tc>
        <w:tc>
          <w:tcPr>
            <w:tcW w:w="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линейн.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внопр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грев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питания (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привода при увеличении сигнала или отключении питания  (НО; НЗ)</w:t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О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З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 (пневматический / ручной/электрический)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.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чной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ектр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полного хода (сек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замена, то взамен  какого  клапана: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 15 м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 16 М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корпуса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2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9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АЦИЯ  КЛАП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омплектующие устанавливаются на клапан и регулируются совместно с клапаном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ные фланцы с крепежом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тветных фланцев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ПНЕВМОПРИВОД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позиционера  </w: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атич.</w:t>
            </w:r>
          </w:p>
        </w:tc>
        <w:tc>
          <w:tcPr>
            <w:tcW w:w="1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. пневматич.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теллект-й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пазон сигнала  (0,2 - 1,0 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0-5мА, 4-20 мА или др.)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20 м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зрывозащиты позиционера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 / вид взрывозащиты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-редуктор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69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яющий электромагнитный клапан / вид взрывозащиты (только для отсечных, регулирующе-отсечных клапанов)     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24 В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~220 В</w:t>
            </w:r>
          </w:p>
        </w:tc>
      </w:tr>
      <w:tr>
        <w:trPr>
          <w:cantSplit w:val="true"/>
        </w:trPr>
        <w:tc>
          <w:tcPr>
            <w:tcW w:w="999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ЭЛЕКТРОПРИВОДОМ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итание: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220В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380В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=24В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(4-20мА или  др.)</w:t>
            </w:r>
          </w:p>
        </w:tc>
        <w:tc>
          <w:tcPr>
            <w:tcW w:w="2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озащита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о положении</w:t>
            </w:r>
          </w:p>
        </w:tc>
        <w:tc>
          <w:tcPr>
            <w:tcW w:w="2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п. требования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3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5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данные, не вошедшие в опросный лист, просим сообщать в виде примечаний</w:t>
      </w:r>
    </w:p>
    <w:sectPr>
      <w:footerReference w:type="default" r:id="rId5"/>
      <w:type w:val="nextPage"/>
      <w:pgSz w:w="11906" w:h="16838"/>
      <w:pgMar w:left="1134" w:right="1134" w:gutter="0" w:header="0" w:top="851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lapan.ru" TargetMode="External"/><Relationship Id="rId4" Type="http://schemas.openxmlformats.org/officeDocument/2006/relationships/hyperlink" Target="http://www.klapa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4:00Z</dcterms:created>
  <dc:creator>EW/LN/CB</dc:creator>
  <dc:description/>
  <cp:keywords>Ethan</cp:keywords>
  <dc:language>en-US</dc:language>
  <cp:lastModifiedBy>Поярков Валерий Михайлович</cp:lastModifiedBy>
  <cp:lastPrinted>2016-04-11T15:09:00Z</cp:lastPrinted>
  <dcterms:modified xsi:type="dcterms:W3CDTF">2018-01-30T05:54:00Z</dcterms:modified>
  <cp:revision>2</cp:revision>
  <dc:subject/>
  <dc:title>Ethan Frome</dc:title>
</cp:coreProperties>
</file>