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1727366311"/>
                  <w:enabled/>
                  <w:ddList>
                    <w:result w:val="0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27366311"/>
            <w:bookmarkStart w:id="1" w:name="__Fieldmark__0_172736631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клад готового продукта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4/3-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Диэтаноламин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2" w:name="_1582525860"/>
            <w:bookmarkEnd w:id="2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3" w:name="_1582525861"/>
            <w:bookmarkEnd w:id="3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4" w:name="__Fieldmark__13_1727366311"/>
            <w:bookmarkStart w:id="5" w:name="__Fieldmark__13_1727366311"/>
            <w:bookmarkEnd w:id="5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6_1727366311"/>
            <w:bookmarkStart w:id="7" w:name="__Fieldmark__16_1727366311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1727366311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0_1727366311"/>
            <w:bookmarkStart w:id="9" w:name="__Fieldmark__20_172736631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1727366311"/>
            <w:bookmarkStart w:id="11" w:name="__Fieldmark__21_172736631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2_1727366311"/>
            <w:bookmarkStart w:id="13" w:name="__Fieldmark__22_172736631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3_1727366311"/>
            <w:bookmarkStart w:id="15" w:name="__Fieldmark__23_17273663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4_1727366311"/>
            <w:bookmarkStart w:id="17" w:name="__Fieldmark__24_17273663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5_1727366311"/>
            <w:bookmarkStart w:id="19" w:name="__Fieldmark__25_17273663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582525862"/>
            <w:bookmarkEnd w:id="20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525863"/>
            <w:bookmarkEnd w:id="21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544192"/>
            <w:bookmarkEnd w:id="22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525866"/>
            <w:bookmarkEnd w:id="23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544196"/>
            <w:bookmarkEnd w:id="24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525870"/>
            <w:bookmarkEnd w:id="25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544199"/>
            <w:bookmarkEnd w:id="26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525873"/>
            <w:bookmarkEnd w:id="27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544201"/>
            <w:bookmarkEnd w:id="28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40_1727366311"/>
            <w:bookmarkStart w:id="30" w:name="__Fieldmark__40_1727366311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42_1727366311"/>
            <w:bookmarkStart w:id="32" w:name="__Fieldmark__42_1727366311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4_1727366311"/>
            <w:bookmarkStart w:id="34" w:name="__Fieldmark__44_1727366311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6_1727366311"/>
            <w:bookmarkStart w:id="36" w:name="__Fieldmark__46_1727366311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8_1727366311"/>
            <w:bookmarkStart w:id="38" w:name="__Fieldmark__48_1727366311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50_1727366311"/>
            <w:bookmarkStart w:id="40" w:name="__Fieldmark__50_1727366311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52_1727366311"/>
            <w:bookmarkStart w:id="42" w:name="__Fieldmark__52_1727366311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4_1727366311"/>
            <w:bookmarkStart w:id="44" w:name="__Fieldmark__54_1727366311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6_1727366311"/>
            <w:bookmarkStart w:id="46" w:name="__Fieldmark__56_1727366311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8_1727366311"/>
            <w:bookmarkStart w:id="48" w:name="__Fieldmark__58_1727366311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60_1727366311"/>
            <w:bookmarkStart w:id="50" w:name="__Fieldmark__60_1727366311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1727366311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62_1727366311"/>
            <w:bookmarkStart w:id="52" w:name="__Fieldmark__62_1727366311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3" w:name="_1582544204"/>
            <w:bookmarkEnd w:id="53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4" w:name="_1582525881"/>
            <w:bookmarkEnd w:id="54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5" w:name="_1582525882"/>
            <w:bookmarkEnd w:id="55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56" w:name="_1582525883"/>
            <w:bookmarkEnd w:id="56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57" w:name="_1582525884"/>
            <w:bookmarkEnd w:id="57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58" w:name="_1582525885"/>
            <w:bookmarkEnd w:id="58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59" w:name="_1582525886"/>
            <w:bookmarkEnd w:id="59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0" w:name="_1582525890"/>
            <w:bookmarkEnd w:id="60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1" w:name="_1582525891"/>
            <w:bookmarkEnd w:id="61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2" w:name="_1582525892"/>
            <w:bookmarkEnd w:id="62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63" w:name="_1582525893"/>
            <w:bookmarkEnd w:id="63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64" w:name="_1582544222"/>
            <w:bookmarkEnd w:id="64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5" w:name="_1582525897"/>
            <w:bookmarkEnd w:id="65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6" w:name="_1582525899"/>
            <w:bookmarkEnd w:id="66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7" w:name="_1582525900"/>
            <w:bookmarkEnd w:id="67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8" w:name="_1582525901"/>
            <w:bookmarkEnd w:id="68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9" w:name="_1582525904"/>
            <w:bookmarkEnd w:id="69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0" w:name="_1582544234"/>
            <w:bookmarkEnd w:id="70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1" w:name="_1582527866"/>
            <w:bookmarkEnd w:id="71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72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72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3" w:name="_1582525910"/>
            <w:bookmarkEnd w:id="73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4" w:name="_1582525912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75" w:name="__Fieldmark__102_1727366311"/>
            <w:bookmarkStart w:id="76" w:name="__Fieldmark__102_1727366311"/>
            <w:bookmarkEnd w:id="76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7" w:name="_1582525913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582525915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9" w:name="_1582544244"/>
            <w:bookmarkEnd w:id="79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80" w:name="_1582525920"/>
            <w:bookmarkEnd w:id="80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81" w:name="_1582544249"/>
            <w:bookmarkEnd w:id="81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4/3-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114_1727366311"/>
            <w:bookmarkStart w:id="83" w:name="__Fieldmark__114_1727366311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115_1727366311"/>
            <w:bookmarkStart w:id="85" w:name="__Fieldmark__115_172736631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116_1727366311"/>
            <w:bookmarkStart w:id="87" w:name="__Fieldmark__116_1727366311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8" w:name="__Fieldmark__117_1727366311"/>
            <w:bookmarkStart w:id="89" w:name="__Fieldmark__117_1727366311"/>
            <w:bookmarkEnd w:id="8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90" w:name="__Fieldmark__118_1727366311"/>
            <w:bookmarkStart w:id="91" w:name="__Fieldmark__118_1727366311"/>
            <w:bookmarkEnd w:id="9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121_1727366311"/>
            <w:bookmarkStart w:id="93" w:name="__Fieldmark__121_1727366311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123_1727366311"/>
            <w:bookmarkStart w:id="95" w:name="__Fieldmark__123_1727366311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с тросовым зондом диаметр 4мм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10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8-03-25T17:10:00Z</dcterms:modified>
  <cp:revision>2</cp:revision>
  <dc:subject/>
  <dc:title>Опросный лист на уровнемеры</dc:title>
</cp:coreProperties>
</file>