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3620732178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20732178"/>
            <w:bookmarkStart w:id="1" w:name="__Fieldmark__0_362073217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мкость Е128/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Моно,ди,триэтаноламины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2" w:name="_1582452022"/>
            <w:bookmarkEnd w:id="2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3" w:name="_1582525446"/>
            <w:bookmarkEnd w:id="3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4" w:name="__Fieldmark__13_3620732178"/>
            <w:bookmarkStart w:id="5" w:name="__Fieldmark__13_3620732178"/>
            <w:bookmarkEnd w:id="5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3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6_3620732178"/>
            <w:bookmarkStart w:id="7" w:name="__Fieldmark__16_3620732178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3620732178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0_3620732178"/>
            <w:bookmarkStart w:id="9" w:name="__Fieldmark__20_3620732178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1_3620732178"/>
            <w:bookmarkStart w:id="11" w:name="__Fieldmark__21_362073217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2_3620732178"/>
            <w:bookmarkStart w:id="13" w:name="__Fieldmark__22_362073217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3_3620732178"/>
            <w:bookmarkStart w:id="15" w:name="__Fieldmark__23_362073217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4_3620732178"/>
            <w:bookmarkStart w:id="17" w:name="__Fieldmark__24_362073217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5_3620732178"/>
            <w:bookmarkStart w:id="19" w:name="__Fieldmark__25_362073217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0" w:name="_1582452025"/>
            <w:bookmarkEnd w:id="20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1" w:name="_1582452026"/>
            <w:bookmarkEnd w:id="21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582452028"/>
            <w:bookmarkEnd w:id="22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452031"/>
            <w:bookmarkEnd w:id="23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452032"/>
            <w:bookmarkEnd w:id="24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452035"/>
            <w:bookmarkEnd w:id="25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452036"/>
            <w:bookmarkEnd w:id="26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582452037"/>
            <w:bookmarkEnd w:id="27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0_3620732178"/>
            <w:bookmarkStart w:id="29" w:name="__Fieldmark__40_3620732178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620732178"/>
            <w:bookmarkStart w:id="31" w:name="__Fieldmark__42_3620732178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4_3620732178"/>
            <w:bookmarkStart w:id="33" w:name="__Fieldmark__44_362073217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6_3620732178"/>
            <w:bookmarkStart w:id="35" w:name="__Fieldmark__46_362073217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8_3620732178"/>
            <w:bookmarkStart w:id="37" w:name="__Fieldmark__48_362073217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50_3620732178"/>
            <w:bookmarkStart w:id="39" w:name="__Fieldmark__50_362073217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52_3620732178"/>
            <w:bookmarkStart w:id="41" w:name="__Fieldmark__52_3620732178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54_3620732178"/>
            <w:bookmarkStart w:id="43" w:name="__Fieldmark__54_3620732178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6_3620732178"/>
            <w:bookmarkStart w:id="45" w:name="__Fieldmark__56_3620732178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8_3620732178"/>
            <w:bookmarkStart w:id="47" w:name="__Fieldmark__58_3620732178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60_3620732178"/>
            <w:bookmarkStart w:id="49" w:name="__Fieldmark__60_362073217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3620732178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62_3620732178"/>
            <w:bookmarkStart w:id="51" w:name="__Fieldmark__62_3620732178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52" w:name="_1582452044"/>
            <w:bookmarkEnd w:id="52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3" w:name="_1582452045"/>
            <w:bookmarkEnd w:id="53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54" w:name="_1582452048"/>
            <w:bookmarkEnd w:id="54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bookmarkStart w:id="55" w:name="_1582525473"/>
            <w:bookmarkEnd w:id="55"/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56" w:name="_1582452052"/>
            <w:bookmarkEnd w:id="56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57" w:name="_1582452053"/>
            <w:bookmarkEnd w:id="57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58" w:name="_1582452056"/>
            <w:bookmarkEnd w:id="58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9" w:name="_1582452060"/>
            <w:bookmarkEnd w:id="59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0" w:name="_1582452061"/>
            <w:bookmarkEnd w:id="60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1" w:name="_1582452062"/>
            <w:bookmarkEnd w:id="61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2" w:name="_1582452067"/>
            <w:bookmarkEnd w:id="62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3" w:name="_1582452069"/>
            <w:bookmarkEnd w:id="63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4" w:name="_1582452071"/>
            <w:bookmarkEnd w:id="64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65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65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6" w:name="_1582525495"/>
            <w:bookmarkEnd w:id="66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7" w:name="_1582452074"/>
            <w:bookmarkEnd w:id="67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8" w:name="__Fieldmark__102_3620732178"/>
            <w:bookmarkStart w:id="69" w:name="__Fieldmark__102_3620732178"/>
            <w:bookmarkEnd w:id="69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0" w:name="_1582527722"/>
            <w:bookmarkEnd w:id="70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1" w:name="_1582452079"/>
            <w:bookmarkEnd w:id="71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2" w:name="_1582452080"/>
            <w:bookmarkEnd w:id="72"/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73" w:name="_1582452083"/>
            <w:bookmarkEnd w:id="73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74" w:name="_1582452084"/>
            <w:bookmarkEnd w:id="74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128/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" w:name="__Fieldmark__114_3620732178"/>
            <w:bookmarkStart w:id="76" w:name="__Fieldmark__114_3620732178"/>
            <w:bookmarkEnd w:id="7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" w:name="__Fieldmark__115_3620732178"/>
            <w:bookmarkStart w:id="78" w:name="__Fieldmark__115_3620732178"/>
            <w:bookmarkEnd w:id="7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" w:name="__Fieldmark__116_3620732178"/>
            <w:bookmarkStart w:id="80" w:name="__Fieldmark__116_3620732178"/>
            <w:bookmarkEnd w:id="8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1" w:name="__Fieldmark__117_3620732178"/>
            <w:bookmarkStart w:id="82" w:name="__Fieldmark__117_3620732178"/>
            <w:bookmarkEnd w:id="82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3" w:name="__Fieldmark__118_3620732178"/>
            <w:bookmarkStart w:id="84" w:name="__Fieldmark__118_3620732178"/>
            <w:bookmarkEnd w:id="84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85" w:name="_1582452085"/>
            <w:bookmarkEnd w:id="85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bookmarkStart w:id="86" w:name="_1582457333"/>
            <w:bookmarkEnd w:id="86"/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" w:name="__Fieldmark__121_3620732178"/>
            <w:bookmarkStart w:id="88" w:name="__Fieldmark__121_3620732178"/>
            <w:bookmarkEnd w:id="8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" w:name="__Fieldmark__123_3620732178"/>
            <w:bookmarkStart w:id="90" w:name="__Fieldmark__123_3620732178"/>
            <w:bookmarkEnd w:id="9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FLEX 81 с тросовым зондом диаметр 4мм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04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8-03-25T17:04:00Z</dcterms:modified>
  <cp:revision>2</cp:revision>
  <dc:subject/>
  <dc:title>Опросный лист на уровнемеры</dc:title>
</cp:coreProperties>
</file>