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66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0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.bin" ContentType="application/vnd.ms-office.activeX"/>
  <Override PartName="/word/activeX/activeX65.xml" ContentType="application/vnd.ms-office.activeX+xml"/>
  <Override PartName="/word/activeX/activeX17.bin" ContentType="application/vnd.ms-office.activeX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7.bin" ContentType="application/vnd.ms-office.activeX"/>
  <Override PartName="/word/activeX/activeX66.xml" ContentType="application/vnd.ms-office.activeX+xml"/>
  <Override PartName="/word/activeX/activeX18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66.bin" ContentType="application/vnd.ms-office.activeX"/>
  <Override PartName="/word/activeX/activeX49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19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2126"/>
        <w:gridCol w:w="2494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1417507199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17507199"/>
            <w:bookmarkStart w:id="1" w:name="__Fieldmark__0_141750719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408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6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6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428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6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ень в реакторах Р23/1-3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" w:name="_1582448926"/>
            <w:bookmarkEnd w:id="2"/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" w:name="_1582448927"/>
            <w:bookmarkEnd w:id="3"/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ксиэтилированные жирные спирты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410"/>
        <w:gridCol w:w="142"/>
        <w:gridCol w:w="992"/>
        <w:gridCol w:w="567"/>
        <w:gridCol w:w="1843"/>
        <w:gridCol w:w="1218"/>
      </w:tblGrid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4" w:name="_1582448928"/>
            <w:bookmarkEnd w:id="4"/>
            <w:r>
              <w:rPr>
                <w:sz w:val="20"/>
                <w:szCs w:val="20"/>
              </w:rPr>
              <w:object>
                <v:shape id="control_shape_2" o:allowincell="t" style="width:93.65pt;height:18.65pt" type="#_x0000_t75"/>
                <w:control r:id="rId5" w:name="OptionButton3" w:shapeid="control_shape_2"/>
              </w:object>
            </w:r>
            <w:bookmarkStart w:id="5" w:name="_1582450974"/>
            <w:bookmarkEnd w:id="5"/>
            <w:r>
              <w:rPr>
                <w:sz w:val="20"/>
                <w:szCs w:val="20"/>
              </w:rPr>
              <w:object>
                <v:shape id="control_shape_3" o:allowincell="t" style="width:69.65pt;height:18.65pt" type="#_x0000_t75"/>
                <w:control r:id="rId6" w:name="OptionButton31" w:shapeid="control_shape_3"/>
              </w:objec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3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18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1..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8_1417507199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8_1417507199"/>
            <w:bookmarkStart w:id="7" w:name="__Fieldmark__18_1417507199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9_1417507199"/>
            <w:bookmarkStart w:id="9" w:name="__Fieldmark__19_14175071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0_1417507199"/>
            <w:bookmarkStart w:id="11" w:name="__Fieldmark__20_141750719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1_1417507199"/>
            <w:bookmarkStart w:id="13" w:name="__Fieldmark__21_141750719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1417507199"/>
            <w:bookmarkStart w:id="15" w:name="__Fieldmark__22_141750719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3_1417507199"/>
            <w:bookmarkStart w:id="17" w:name="__Fieldmark__23_141750719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18" w:name="_1582448931"/>
            <w:bookmarkEnd w:id="18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19" w:name="_1582543739"/>
            <w:bookmarkEnd w:id="19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582448934"/>
            <w:bookmarkEnd w:id="20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543743"/>
            <w:bookmarkEnd w:id="21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448937"/>
            <w:bookmarkEnd w:id="22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0574"/>
            <w:bookmarkEnd w:id="23"/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448940"/>
            <w:bookmarkEnd w:id="24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543749"/>
            <w:bookmarkEnd w:id="25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9545" cy="122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0</w:t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38_1417507199"/>
            <w:bookmarkStart w:id="27" w:name="__Fieldmark__38_1417507199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0_1417507199"/>
            <w:bookmarkStart w:id="29" w:name="__Fieldmark__40_1417507199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417507199"/>
            <w:bookmarkStart w:id="31" w:name="__Fieldmark__42_1417507199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4_1417507199"/>
            <w:bookmarkStart w:id="33" w:name="__Fieldmark__44_141750719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6_1417507199"/>
            <w:bookmarkStart w:id="35" w:name="__Fieldmark__46_141750719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8_1417507199"/>
            <w:bookmarkStart w:id="37" w:name="__Fieldmark__48_141750719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50_1417507199"/>
            <w:bookmarkStart w:id="39" w:name="__Fieldmark__50_141750719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791210" cy="1191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52_1417507199"/>
            <w:bookmarkStart w:id="41" w:name="__Fieldmark__52_1417507199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54_1417507199"/>
            <w:bookmarkStart w:id="43" w:name="__Fieldmark__54_1417507199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6_1417507199"/>
            <w:bookmarkStart w:id="45" w:name="__Fieldmark__56_1417507199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8_1417507199"/>
            <w:bookmarkStart w:id="47" w:name="__Fieldmark__58_141750719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141750719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60_1417507199"/>
            <w:bookmarkStart w:id="49" w:name="__Fieldmark__60_141750719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446"/>
        <w:gridCol w:w="121"/>
        <w:gridCol w:w="567"/>
        <w:gridCol w:w="425"/>
        <w:gridCol w:w="284"/>
        <w:gridCol w:w="425"/>
        <w:gridCol w:w="425"/>
        <w:gridCol w:w="567"/>
        <w:gridCol w:w="709"/>
        <w:gridCol w:w="425"/>
        <w:gridCol w:w="567"/>
        <w:gridCol w:w="1927"/>
      </w:tblGrid>
      <w:tr>
        <w:trPr/>
        <w:tc>
          <w:tcPr>
            <w:tcW w:w="10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0" w:name="_1582448946"/>
            <w:bookmarkEnd w:id="50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bookmarkStart w:id="51" w:name="_1582450994"/>
            <w:bookmarkEnd w:id="51"/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2" w:name="_1582448949"/>
            <w:bookmarkEnd w:id="52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3" w:name="_1582448950"/>
            <w:bookmarkEnd w:id="53"/>
            <w:r>
              <w:rPr>
                <w:sz w:val="16"/>
                <w:szCs w:val="16"/>
              </w:rPr>
              <w:object>
                <v:shape id="control_shape_22" o:allowincell="t" style="width:47.15pt;height:17.15pt" type="#_x0000_t75"/>
                <w:control r:id="rId27" w:name="OptionButton14" w:shapeid="control_shape_22"/>
              </w:object>
            </w:r>
            <w:bookmarkStart w:id="54" w:name="_1582448951"/>
            <w:bookmarkEnd w:id="54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55" w:name="_1582448952"/>
            <w:bookmarkEnd w:id="55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56" w:name="_1582448954"/>
            <w:bookmarkEnd w:id="56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57" w:name="_1582450589"/>
            <w:bookmarkEnd w:id="57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58" w:name="_1582450590"/>
            <w:bookmarkEnd w:id="58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bookmarkStart w:id="59" w:name="_1582450591"/>
            <w:bookmarkEnd w:id="59"/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0" w:name="_1582448958"/>
            <w:bookmarkEnd w:id="60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1" w:name="_1582448959"/>
            <w:bookmarkEnd w:id="61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2" w:name="_1582448960"/>
            <w:bookmarkEnd w:id="62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63" w:name="_1582448961"/>
            <w:bookmarkEnd w:id="63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64" w:name="_1582543770"/>
            <w:bookmarkEnd w:id="64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bookmarkStart w:id="65" w:name="_1582450598"/>
            <w:bookmarkEnd w:id="65"/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6" w:name="_1582448966"/>
            <w:bookmarkEnd w:id="66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67" w:name="_1582448967"/>
            <w:bookmarkEnd w:id="67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8" w:name="_1582448968"/>
            <w:bookmarkEnd w:id="68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69" w:name="_1582450604"/>
            <w:bookmarkEnd w:id="69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92.15pt;height:17.15pt" type="#_x0000_t75"/>
                <w:control r:id="rId45" w:name="OptionButton203" w:shapeid="control_shape_40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0" w:name="_1582448971"/>
            <w:bookmarkEnd w:id="70"/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9.4pt;height:17.15pt" type="#_x0000_t75"/>
                <w:control r:id="rId46" w:name="OptionButton21" w:shapeid="control_shape_41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1" w:name="_1582448973"/>
            <w:bookmarkEnd w:id="71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58.4pt;height:17.15pt" type="#_x0000_t75"/>
                <w:control r:id="rId47" w:name="OptionButton22" w:shapeid="control_shape_42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2" w:name="_1582448974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63.65pt;height:17.15pt" type="#_x0000_t75"/>
                <w:control r:id="rId48" w:name="OptionButton23" w:shapeid="control_shape_43"/>
              </w:objec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3" w:name="_1582450610"/>
            <w:bookmarkEnd w:id="73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116.15pt;height:17.15pt" type="#_x0000_t75"/>
                <w:control r:id="rId49" w:name="OptionButton24" w:shapeid="control_shape_44"/>
              </w:object>
            </w:r>
          </w:p>
        </w:tc>
      </w:tr>
      <w:tr>
        <w:trPr>
          <w:trHeight w:val="3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/сальник/разъём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4" w:name="_1582448976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83.15pt;height:17.15pt" type="#_x0000_t75"/>
                <w:control r:id="rId50" w:name="OptionButton36" w:shapeid="control_shape_45"/>
              </w:object>
            </w:r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75.65pt;height:17.15pt" type="#_x0000_t75"/>
                <w:control r:id="rId51" w:name="OptionButton361" w:shapeid="control_shape_46"/>
              </w:object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й 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5" w:name="_1582448978"/>
            <w:bookmarkEnd w:id="75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32.9pt;height:17.15pt" type="#_x0000_t75"/>
                <w:control r:id="rId52" w:name="OptionButton25" w:shapeid="control_shape_47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6" w:name="_1582448979"/>
            <w:bookmarkEnd w:id="76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44.15pt;height:17.15pt" type="#_x0000_t75"/>
                <w:control r:id="rId53" w:name="OptionButton26" w:shapeid="control_shape_4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7" w:name="_1582448980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69.65pt;height:33.65pt" type="#_x0000_t75"/>
                <w:control r:id="rId54" w:name="OptionButton27" w:shapeid="control_shape_49"/>
              </w:objec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68.15pt;height:26.9pt" type="#_x0000_t75"/>
                <w:control r:id="rId55" w:name="OptionButton28" w:shapeid="control_shape_50"/>
              </w:objec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582450617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102.65pt;height:26.9pt" type="#_x0000_t75"/>
                <w:control r:id="rId56" w:name="OptionButton29" w:shapeid="control_shape_51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253"/>
        <w:gridCol w:w="1559"/>
        <w:gridCol w:w="178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Идентификацио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ильдик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79" w:name="_1582448984"/>
            <w:bookmarkEnd w:id="79"/>
            <w:r>
              <w:rPr>
                <w:sz w:val="16"/>
                <w:szCs w:val="16"/>
              </w:rPr>
              <w:object>
                <v:shape id="control_shape_52" o:allowincell="t" style="width:32.9pt;height:17.15pt" type="#_x0000_t75"/>
                <w:control r:id="rId57" w:name="OptionButton32" w:shapeid="control_shape_52"/>
              </w:object>
            </w:r>
            <w:bookmarkStart w:id="80" w:name="_1582448985"/>
            <w:bookmarkEnd w:id="80"/>
            <w:r>
              <w:rPr>
                <w:sz w:val="16"/>
                <w:szCs w:val="16"/>
              </w:rPr>
              <w:object>
                <v:shape id="control_shape_53" o:allowincell="t" style="width:55.4pt;height:17.15pt" type="#_x0000_t75"/>
                <w:control r:id="rId58" w:name="OptionButton321" w:shapeid="control_shape_53"/>
              </w:object>
            </w:r>
            <w:bookmarkStart w:id="81" w:name="_1582448986"/>
            <w:bookmarkEnd w:id="81"/>
            <w:r>
              <w:rPr>
                <w:sz w:val="16"/>
                <w:szCs w:val="16"/>
              </w:rPr>
              <w:object>
                <v:shape id="control_shape_54" o:allowincell="t" style="width:111.65pt;height:17.15pt" type="#_x0000_t75"/>
                <w:control r:id="rId59" w:name="OptionButton3211" w:shapeid="control_shape_54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23/1-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107_1417507199"/>
            <w:bookmarkStart w:id="83" w:name="__Fieldmark__107_1417507199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108_1417507199"/>
            <w:bookmarkStart w:id="85" w:name="__Fieldmark__108_141750719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109_1417507199"/>
            <w:bookmarkStart w:id="87" w:name="__Fieldmark__109_1417507199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9"/>
        <w:gridCol w:w="214"/>
        <w:gridCol w:w="3686"/>
        <w:gridCol w:w="283"/>
        <w:gridCol w:w="929"/>
        <w:gridCol w:w="1765"/>
        <w:gridCol w:w="141"/>
        <w:gridCol w:w="284"/>
        <w:gridCol w:w="1180"/>
        <w:gridCol w:w="1743"/>
      </w:tblGrid>
      <w:tr>
        <w:trPr/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8" w:name="__Fieldmark__110_1417507199"/>
            <w:bookmarkStart w:id="89" w:name="__Fieldmark__110_1417507199"/>
            <w:bookmarkEnd w:id="8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90" w:name="__Fieldmark__111_1417507199"/>
            <w:bookmarkStart w:id="91" w:name="__Fieldmark__111_1417507199"/>
            <w:bookmarkEnd w:id="9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92" w:name="_1582448987"/>
            <w:bookmarkEnd w:id="92"/>
            <w:r>
              <w:rPr>
                <w:sz w:val="16"/>
                <w:szCs w:val="16"/>
              </w:rPr>
              <w:object>
                <v:shape id="control_shape_55" o:allowincell="t" style="width:92.15pt;height:17.15pt" type="#_x0000_t75"/>
                <w:control r:id="rId60" w:name="OptionButton3521" w:shapeid="control_shape_55"/>
              </w:object>
            </w:r>
            <w:r>
              <w:rPr>
                <w:sz w:val="16"/>
                <w:szCs w:val="16"/>
              </w:rPr>
              <w:object>
                <v:shape id="control_shape_56" o:allowincell="t" style="width:116.9pt;height:17.15pt" type="#_x0000_t75"/>
                <w:control r:id="rId61" w:name="OptionButton35211" w:shapeid="control_shape_56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" w:name="__Fieldmark__114_1417507199"/>
            <w:bookmarkStart w:id="94" w:name="__Fieldmark__114_1417507199"/>
            <w:bookmarkEnd w:id="9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" w:name="__Fieldmark__116_1417507199"/>
            <w:bookmarkStart w:id="96" w:name="__Fieldmark__116_1417507199"/>
            <w:bookmarkEnd w:id="9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устройство для датчиков 4 …20 мА/HART: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ind w:left="317" w:hanging="317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7" w:name="__Fieldmark__118_1417507199"/>
            <w:bookmarkStart w:id="98" w:name="__Fieldmark__118_1417507199"/>
            <w:bookmarkEnd w:id="9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7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датчика +  индикация  измеренных   значений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9" w:name="__Fieldmark__119_1417507199"/>
            <w:bookmarkStart w:id="100" w:name="__Fieldmark__119_1417507199"/>
            <w:bookmarkEnd w:id="100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гистрация измеренных значен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1" w:name="__Fieldmark__120_1417507199"/>
            <w:bookmarkStart w:id="102" w:name="__Fieldmark__120_1417507199"/>
            <w:bookmarkEnd w:id="10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/управление (аналоговые/релейные выходы)</w:t>
            </w:r>
          </w:p>
        </w:tc>
      </w:tr>
      <w:tr>
        <w:trPr>
          <w:trHeight w:val="1436" w:hRule="atLeast"/>
        </w:trPr>
        <w:tc>
          <w:tcPr>
            <w:tcW w:w="43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bookmarkStart w:id="103" w:name="_1582448989"/>
            <w:bookmarkEnd w:id="103"/>
            <w:r>
              <w:rPr>
                <w:sz w:val="16"/>
                <w:szCs w:val="16"/>
              </w:rPr>
              <w:object>
                <v:shape id="control_shape_57" o:allowincell="t" style="width:65.9pt;height:17.15pt" type="#_x0000_t75"/>
                <w:control r:id="rId62" w:name="OptionButton33" w:shapeid="control_shape_57"/>
              </w:object>
            </w:r>
          </w:p>
          <w:p>
            <w:pPr>
              <w:pStyle w:val="Style17"/>
              <w:rPr>
                <w:sz w:val="16"/>
                <w:szCs w:val="16"/>
              </w:rPr>
            </w:pPr>
            <w:bookmarkStart w:id="104" w:name="_1582448990"/>
            <w:bookmarkEnd w:id="104"/>
            <w:r>
              <w:rPr>
                <w:sz w:val="16"/>
                <w:szCs w:val="16"/>
              </w:rPr>
              <w:object>
                <v:shape id="control_shape_58" o:allowincell="t" style="width:203.9pt;height:17.15pt" type="#_x0000_t75"/>
                <w:control r:id="rId63" w:name="OptionButton331" w:shapeid="control_shape_58"/>
              </w:object>
            </w:r>
          </w:p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105" w:name="_1582448992"/>
            <w:bookmarkEnd w:id="105"/>
            <w:r>
              <w:rPr>
                <w:sz w:val="16"/>
                <w:szCs w:val="16"/>
              </w:rPr>
              <w:object>
                <v:shape id="control_shape_59" o:allowincell="t" style="width:159.65pt;height:26.9pt" type="#_x0000_t75"/>
                <w:control r:id="rId64" w:name="OptionButton332" w:shapeid="control_shape_59"/>
              </w:objec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2"/>
                <w:szCs w:val="12"/>
              </w:rPr>
              <w:t xml:space="preserve">(часы реального времени, «безбумажный» регистратор, </w:t>
            </w:r>
            <w:r>
              <w:rPr>
                <w:sz w:val="12"/>
                <w:szCs w:val="12"/>
                <w:lang w:val="en-US"/>
              </w:rPr>
              <w:t>Web</w:t>
            </w:r>
            <w:r>
              <w:rPr>
                <w:sz w:val="12"/>
                <w:szCs w:val="12"/>
              </w:rPr>
              <w:t xml:space="preserve">-сервер/электронная почта, </w:t>
            </w:r>
            <w:r>
              <w:rPr>
                <w:sz w:val="12"/>
                <w:szCs w:val="12"/>
                <w:lang w:val="en-US"/>
              </w:rPr>
              <w:t>SMS</w:t>
            </w:r>
            <w:r>
              <w:rPr>
                <w:sz w:val="12"/>
                <w:szCs w:val="12"/>
              </w:rPr>
              <w:t xml:space="preserve">-уведомления, </w:t>
            </w:r>
            <w:r>
              <w:rPr>
                <w:sz w:val="12"/>
                <w:szCs w:val="12"/>
                <w:lang w:val="en-US"/>
              </w:rPr>
              <w:t>Modbus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TSP</w:t>
            </w:r>
            <w:r>
              <w:rPr>
                <w:sz w:val="12"/>
                <w:szCs w:val="12"/>
              </w:rPr>
              <w:t>/</w:t>
            </w:r>
            <w:r>
              <w:rPr>
                <w:sz w:val="12"/>
                <w:szCs w:val="12"/>
                <w:lang w:val="en-US"/>
              </w:rPr>
              <w:t>IP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Style17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: 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0" o:allowincell="t" style="width:33.65pt;height:17.15pt" type="#_x0000_t75"/>
                <w:control r:id="rId65" w:name="OptionButton35" w:shapeid="control_shape_60"/>
              </w:object>
            </w:r>
            <w:bookmarkStart w:id="106" w:name="_1582448994"/>
            <w:bookmarkEnd w:id="106"/>
            <w:r>
              <w:rPr>
                <w:sz w:val="16"/>
                <w:szCs w:val="16"/>
              </w:rPr>
              <w:object>
                <v:shape id="control_shape_61" o:allowincell="t" style="width:50.9pt;height:17.15pt" type="#_x0000_t75"/>
                <w:control r:id="rId66" w:name="OptionButton351" w:shapeid="control_shape_61"/>
              </w:object>
            </w:r>
            <w:r>
              <w:rPr>
                <w:sz w:val="16"/>
                <w:szCs w:val="16"/>
              </w:rPr>
              <w:object>
                <v:shape id="control_shape_62" o:allowincell="t" style="width:44.15pt;height:17.15pt" type="#_x0000_t75"/>
                <w:control r:id="rId67" w:name="OptionButton352" w:shapeid="control_shape_62"/>
              </w:object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63" o:allowincell="t" style="width:129.65pt;height:17.15pt" type="#_x0000_t75"/>
                <w:control r:id="rId68" w:name="OptionButton341" w:shapeid="control_shape_63"/>
              </w:object>
            </w:r>
          </w:p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object>
                <v:shape id="control_shape_64" o:allowincell="t" style="width:128.15pt;height:17.15pt" type="#_x0000_t75"/>
                <w:control r:id="rId69" w:name="OptionButton342" w:shapeid="control_shape_64"/>
              </w:object>
            </w:r>
          </w:p>
          <w:p>
            <w:pPr>
              <w:pStyle w:val="Style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object>
                <v:shape id="control_shape_65" o:allowincell="t" style="width:133.4pt;height:17.15pt" type="#_x0000_t75"/>
                <w:control r:id="rId70" w:name="OptionButton3411" w:shapeid="control_shape_65"/>
              </w:objec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" w:name="__Fieldmark__130_1417507199"/>
            <w:bookmarkStart w:id="108" w:name="__Fieldmark__130_1417507199"/>
            <w:bookmarkEnd w:id="10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176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PULS 6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control" Target="activeX/activeX61.xml"/><Relationship Id="rId66" Type="http://schemas.openxmlformats.org/officeDocument/2006/relationships/control" Target="activeX/activeX62.xml"/><Relationship Id="rId67" Type="http://schemas.openxmlformats.org/officeDocument/2006/relationships/control" Target="activeX/activeX63.xml"/><Relationship Id="rId68" Type="http://schemas.openxmlformats.org/officeDocument/2006/relationships/control" Target="activeX/activeX64.xml"/><Relationship Id="rId69" Type="http://schemas.openxmlformats.org/officeDocument/2006/relationships/control" Target="activeX/activeX65.xml"/><Relationship Id="rId70" Type="http://schemas.openxmlformats.org/officeDocument/2006/relationships/control" Target="activeX/activeX66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12:00Z</dcterms:created>
  <dc:creator>Александр Котвицкий</dc:creator>
  <dc:description>Версия 1.0</dc:description>
  <dc:language>en-US</dc:language>
  <cp:lastModifiedBy>Поярков Валерий Михайлович</cp:lastModifiedBy>
  <cp:lastPrinted>2011-07-18T09:47:00Z</cp:lastPrinted>
  <dcterms:modified xsi:type="dcterms:W3CDTF">2018-03-25T17:12:00Z</dcterms:modified>
  <cp:revision>2</cp:revision>
  <dc:subject/>
  <dc:title>Опросный лист на уровнемеры</dc:title>
</cp:coreProperties>
</file>