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3286051792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86051792"/>
            <w:bookmarkStart w:id="1" w:name="__Fieldmark__0_3286051792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орпус 67 Емкости Е1/1-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Измеряемый продукт эфир метилового спирта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2" w:name="_1582456825"/>
            <w:bookmarkEnd w:id="2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3" w:name="_1582456502"/>
            <w:bookmarkEnd w:id="3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4" w:name="__Fieldmark__13_3286051792"/>
            <w:bookmarkStart w:id="5" w:name="__Fieldmark__13_3286051792"/>
            <w:bookmarkEnd w:id="5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6_3286051792"/>
            <w:bookmarkStart w:id="7" w:name="__Fieldmark__16_3286051792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3286051792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0_3286051792"/>
            <w:bookmarkStart w:id="9" w:name="__Fieldmark__20_328605179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1_3286051792"/>
            <w:bookmarkStart w:id="11" w:name="__Fieldmark__21_328605179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2_3286051792"/>
            <w:bookmarkStart w:id="13" w:name="__Fieldmark__22_328605179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3_3286051792"/>
            <w:bookmarkStart w:id="15" w:name="__Fieldmark__23_328605179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4_3286051792"/>
            <w:bookmarkStart w:id="17" w:name="__Fieldmark__24_328605179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5_3286051792"/>
            <w:bookmarkStart w:id="19" w:name="__Fieldmark__25_328605179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0" w:name="_1582456504"/>
            <w:bookmarkEnd w:id="20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1" w:name="_1582606134"/>
            <w:bookmarkEnd w:id="21"/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456507"/>
            <w:bookmarkEnd w:id="22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6508"/>
            <w:bookmarkEnd w:id="23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456510"/>
            <w:bookmarkEnd w:id="24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6835"/>
            <w:bookmarkEnd w:id="25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6513"/>
            <w:bookmarkEnd w:id="26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456838"/>
            <w:bookmarkEnd w:id="27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456516"/>
            <w:bookmarkEnd w:id="28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40_3286051792"/>
            <w:bookmarkStart w:id="30" w:name="__Fieldmark__40_3286051792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42_3286051792"/>
            <w:bookmarkStart w:id="32" w:name="__Fieldmark__42_3286051792"/>
            <w:bookmarkEnd w:id="3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4_3286051792"/>
            <w:bookmarkStart w:id="34" w:name="__Fieldmark__44_3286051792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6_3286051792"/>
            <w:bookmarkStart w:id="36" w:name="__Fieldmark__46_3286051792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8_3286051792"/>
            <w:bookmarkStart w:id="38" w:name="__Fieldmark__48_3286051792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50_3286051792"/>
            <w:bookmarkStart w:id="40" w:name="__Fieldmark__50_3286051792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52_3286051792"/>
            <w:bookmarkStart w:id="42" w:name="__Fieldmark__52_3286051792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4_3286051792"/>
            <w:bookmarkStart w:id="44" w:name="__Fieldmark__54_3286051792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6_3286051792"/>
            <w:bookmarkStart w:id="46" w:name="__Fieldmark__56_3286051792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8_3286051792"/>
            <w:bookmarkStart w:id="48" w:name="__Fieldmark__58_3286051792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60_3286051792"/>
            <w:bookmarkStart w:id="50" w:name="__Fieldmark__60_3286051792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3286051792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62_3286051792"/>
            <w:bookmarkStart w:id="52" w:name="__Fieldmark__62_3286051792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3" w:name="_1582457374"/>
            <w:bookmarkEnd w:id="53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4" w:name="_1582456843"/>
            <w:bookmarkEnd w:id="54"/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5" w:name="_1582456846"/>
            <w:bookmarkEnd w:id="55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6" w:name="_1582456847"/>
            <w:bookmarkEnd w:id="56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57" w:name="_1582456848"/>
            <w:bookmarkEnd w:id="57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58" w:name="_1582456850"/>
            <w:bookmarkEnd w:id="58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59" w:name="_1582456855"/>
            <w:bookmarkEnd w:id="59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0" w:name="_1582456863"/>
            <w:bookmarkEnd w:id="60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1" w:name="_1582524966"/>
            <w:bookmarkEnd w:id="61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2" w:name="_1582457406"/>
            <w:bookmarkEnd w:id="62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63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63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4" w:name="_1582457407"/>
            <w:bookmarkEnd w:id="64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5" w:name="_1582457408"/>
            <w:bookmarkEnd w:id="65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6" w:name="_1582457409"/>
            <w:bookmarkEnd w:id="66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7" w:name="__Fieldmark__102_3286051792"/>
            <w:bookmarkStart w:id="68" w:name="__Fieldmark__102_3286051792"/>
            <w:bookmarkEnd w:id="68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9" w:name="_1582457411"/>
            <w:bookmarkEnd w:id="69"/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0" w:name="_1582457412"/>
            <w:bookmarkEnd w:id="70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1" w:name="_1582457413"/>
            <w:bookmarkEnd w:id="71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2" w:name="_1582457414"/>
            <w:bookmarkEnd w:id="72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73" w:name="_1582457416"/>
            <w:bookmarkEnd w:id="73"/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74" w:name="_1582457418"/>
            <w:bookmarkEnd w:id="74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1/1-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" w:name="__Fieldmark__114_3286051792"/>
            <w:bookmarkStart w:id="76" w:name="__Fieldmark__114_3286051792"/>
            <w:bookmarkEnd w:id="7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" w:name="__Fieldmark__115_3286051792"/>
            <w:bookmarkStart w:id="78" w:name="__Fieldmark__115_3286051792"/>
            <w:bookmarkEnd w:id="7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" w:name="__Fieldmark__116_3286051792"/>
            <w:bookmarkStart w:id="80" w:name="__Fieldmark__116_3286051792"/>
            <w:bookmarkEnd w:id="8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1" w:name="__Fieldmark__117_3286051792"/>
            <w:bookmarkStart w:id="82" w:name="__Fieldmark__117_3286051792"/>
            <w:bookmarkEnd w:id="82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3" w:name="__Fieldmark__118_3286051792"/>
            <w:bookmarkStart w:id="84" w:name="__Fieldmark__118_3286051792"/>
            <w:bookmarkEnd w:id="84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85" w:name="_1582457419"/>
            <w:bookmarkEnd w:id="85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86" w:name="_1582456889"/>
            <w:bookmarkEnd w:id="86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" w:name="__Fieldmark__121_3286051792"/>
            <w:bookmarkStart w:id="88" w:name="__Fieldmark__121_3286051792"/>
            <w:bookmarkEnd w:id="8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" w:name="__Fieldmark__123_3286051792"/>
            <w:bookmarkStart w:id="90" w:name="__Fieldmark__123_3286051792"/>
            <w:bookmarkEnd w:id="9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c тросовым зондом диаметр 4мм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08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8-03-25T17:08:00Z</dcterms:modified>
  <cp:revision>2</cp:revision>
  <dc:subject/>
  <dc:title>Опросный лист на уровнемеры</dc:title>
</cp:coreProperties>
</file>