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0"/>
          <w:szCs w:val="20"/>
        </w:rPr>
        <w:t>ОПРОСНЫЙ ЛИСТ</w:t>
      </w:r>
      <w:r>
        <w:rPr>
          <w:b/>
          <w:sz w:val="20"/>
          <w:szCs w:val="20"/>
          <w:lang w:val="en-US"/>
        </w:rPr>
        <w:t xml:space="preserve"> </w:t>
      </w:r>
      <w:r>
        <w:rPr/>
        <w:t>НА ГАЗОВЫЙ ХРОМАТОГРАФ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ользовател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Химсорбент»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  <w:r>
              <w:rPr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Нижегородская область, город Дзержинск, Восточный промрайон Химмаш 7 км. + 500 м. Восточного шоссе, здание 17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лаборатор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 по контролю производств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, должност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лаборатории Голубева Оксана</w:t>
            </w:r>
          </w:p>
          <w:p>
            <w:pPr>
              <w:pStyle w:val="Normal"/>
              <w:spacing w:lineRule="auto" w:line="252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.,</w:t>
            </w:r>
            <w:r>
              <w:rPr>
                <w:sz w:val="20"/>
                <w:szCs w:val="20"/>
                <w:lang w:eastAsia="ru-RU"/>
              </w:rPr>
              <w:t xml:space="preserve"> ф</w:t>
            </w:r>
            <w:r>
              <w:rPr>
                <w:sz w:val="20"/>
                <w:szCs w:val="20"/>
              </w:rPr>
              <w:t>акс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920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021 22 1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ru-RU"/>
              </w:rPr>
              <w:t> </w:t>
            </w:r>
            <w:r>
              <w:rPr>
                <w:sz w:val="20"/>
                <w:szCs w:val="20"/>
                <w:lang w:val="en-US" w:eastAsia="ru-RU"/>
              </w:rPr>
              <w:t>ov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  <w:lang w:val="en-US" w:eastAsia="ru-RU"/>
              </w:rPr>
              <w:t>golubeva</w:t>
            </w:r>
            <w:r>
              <w:rPr>
                <w:sz w:val="20"/>
                <w:szCs w:val="20"/>
                <w:lang w:eastAsia="ru-RU"/>
              </w:rPr>
              <w:t>@</w:t>
            </w:r>
            <w:r>
              <w:rPr>
                <w:sz w:val="20"/>
                <w:szCs w:val="20"/>
                <w:lang w:val="en-US" w:eastAsia="ru-RU"/>
              </w:rPr>
              <w:t>sintez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oka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  <w:lang w:val="en-US" w:eastAsia="ru-RU"/>
              </w:rPr>
              <w:t>r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формация о пробе (укажите те параметры, которые извест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3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В соответствие, с какими нормативными документами должна анализироваться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оба?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(указать номер метода, например ГОСТ,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ASTM</w:t>
            </w:r>
            <w:r>
              <w:rPr>
                <w:color w:val="000000"/>
                <w:spacing w:val="2"/>
                <w:sz w:val="20"/>
                <w:szCs w:val="20"/>
              </w:rPr>
              <w:t>, ПНД Ф, МУК, РД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арофазной газовой хроматограф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 на метод не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Вид пробы (название пробы, состав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ый спирт С12-14 оксиэтилирован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Фаза (агрегатное состояние) пробы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пределяемые компоненты (укажите те параметры, которые извест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658"/>
        <w:gridCol w:w="1533"/>
        <w:gridCol w:w="1994"/>
        <w:gridCol w:w="1686"/>
      </w:tblGrid>
      <w:tr>
        <w:trPr>
          <w:trHeight w:val="90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10" w:right="230" w:hanging="0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Типичная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концентрац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Минимальная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концентрац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79" w:hanging="0"/>
              <w:rPr/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Максимальная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концентрац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7" w:right="3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Единица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измер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5" w:leader="none"/>
              </w:tabs>
              <w:snapToGrid w:val="false"/>
              <w:spacing w:lineRule="exact" w:line="230"/>
              <w:ind w:right="151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Нужно   ли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проводить количественное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определ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85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 оксид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 этилен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 xml:space="preserve">02 </w:t>
            </w:r>
            <w:r>
              <w:rPr>
                <w:sz w:val="20"/>
                <w:szCs w:val="20"/>
                <w:lang w:val="en-US"/>
              </w:rPr>
              <w:t>ppm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мг/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ppm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мг/к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ppm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г/кг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8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-диок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ppm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мг/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ppm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мг/к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ppm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г/к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Комплектация прибора (укажите необходимые модули, если известн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обходимое количество каналов в хроматограф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ввода проб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учной в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семпл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рофазый пробоотб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н-дозатор сжиженных г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десорбе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 равновесного па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ерите требуемые испарители и их колич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работы с капиллярными колон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работы с насадочными колон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спаритель с программируемой температурой для работы с капиллярными колонками и возможностью прямого ввода в колонку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аритель с программируемой температурой для работы с капиллярными колонками, возможностью прямого ввода в колонку и охлаждением СО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аритель с программируемой температурой для работы с капиллярными колонками, возможностью прямого ввода в колонку и охлаждением жидким азотом или воздухо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берите требуемые детектора и их 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Д (пламенно ионизационный детект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ТП (детектор по теплопровод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ЗД (электрон-захватный детект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ФД (пламенно-фотометрический детект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ФД (азотно-фосфорный детект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ЛД (хемилюминесцентный детект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СД (масс-селективный детектор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кажите требуемые колонки, фазу, разме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B</w:t>
            </w:r>
            <w:r>
              <w:rPr>
                <w:sz w:val="20"/>
                <w:szCs w:val="20"/>
              </w:rPr>
              <w:t xml:space="preserve"> 624; длина 60 м, внутренний диаметр 0,32 мм, толщина пленки 1,8 мкм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кажите требуемое вспомогательное оборуд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нератор вод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пресс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 водоподго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ля пробоподготовки нужна ВЭЖХ-вод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кажите требуемое количество расходных материалов (фильтров для очистки газов носителей, колонок, микрошприцов, виал, септ, лайнеров и пр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ЗИП на 2 год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бор виал для парофазного анализа (ампул) 100 шт. и сменные мембраны (септы) с алюминиевыми или тефлоновым покрытием 200 шт. и алюминиевые колпачки.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Требуется ли поставка компьюте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Специальные требования (если не вошли в предыдущие пунк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воспроизведения метода рекомендуется использовать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Этиленоксид (50.000 мг/мл в метаноле) Supelco # 4-8838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>1.4-диоксан с содержанием основного вещества &gt; 99.8 % merck # 1.0313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ВЭЖХ – вода Fisher Chemical # 7732-18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оставить в комплекте с хроматографо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6.07.2018 г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убева О.В.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CYR" w:hAnsi="Arial CYR" w:cs="Arial CY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67" w:leader="none"/>
      </w:tabs>
      <w:ind w:left="567" w:right="0" w:hanging="0"/>
      <w:outlineLvl w:val="1"/>
    </w:pPr>
    <w:rPr>
      <w:b/>
      <w:i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before="214" w:after="0"/>
      <w:jc w:val="center"/>
    </w:pPr>
    <w:rPr>
      <w:color w:val="000000"/>
      <w:spacing w:val="8"/>
      <w:sz w:val="41"/>
      <w:szCs w:val="4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14:00Z</dcterms:created>
  <dc:creator>Tatiana</dc:creator>
  <dc:description/>
  <cp:keywords/>
  <dc:language>en-US</dc:language>
  <cp:lastModifiedBy>Голубева Оксана Витальевна</cp:lastModifiedBy>
  <cp:lastPrinted>2015-06-02T19:39:00Z</cp:lastPrinted>
  <dcterms:modified xsi:type="dcterms:W3CDTF">2018-07-16T11:14:00Z</dcterms:modified>
  <cp:revision>2</cp:revision>
  <dc:subject/>
  <dc:title/>
</cp:coreProperties>
</file>