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385509544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5509544"/>
            <w:bookmarkStart w:id="1" w:name="__Fieldmark__0_38550954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орпус 2 Емкость Е12/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" w:name="_1613990136"/>
            <w:bookmarkEnd w:id="2"/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" w:name="_1613990137"/>
            <w:bookmarkEnd w:id="3"/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Измеряемый продукт оксиэтилированный жирный спирт 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4" w:name="_1582456825"/>
            <w:bookmarkEnd w:id="4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5" w:name="_1582456502"/>
            <w:bookmarkEnd w:id="5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3_385509544"/>
            <w:bookmarkStart w:id="7" w:name="__Fieldmark__13_385509544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" w:name="__Fieldmark__16_385509544"/>
            <w:bookmarkStart w:id="9" w:name="__Fieldmark__16_385509544"/>
            <w:bookmarkEnd w:id="9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385509544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0_385509544"/>
            <w:bookmarkStart w:id="11" w:name="__Fieldmark__20_385509544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1_385509544"/>
            <w:bookmarkStart w:id="13" w:name="__Fieldmark__21_38550954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2_385509544"/>
            <w:bookmarkStart w:id="15" w:name="__Fieldmark__22_38550954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3_385509544"/>
            <w:bookmarkStart w:id="17" w:name="__Fieldmark__23_38550954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4_385509544"/>
            <w:bookmarkStart w:id="19" w:name="__Fieldmark__24_38550954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5_385509544"/>
            <w:bookmarkStart w:id="21" w:name="__Fieldmark__25_38550954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613988977"/>
            <w:bookmarkEnd w:id="22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6504"/>
            <w:bookmarkEnd w:id="23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606134"/>
            <w:bookmarkEnd w:id="24"/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6507"/>
            <w:bookmarkEnd w:id="25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6508"/>
            <w:bookmarkEnd w:id="26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616494973"/>
            <w:bookmarkEnd w:id="27"/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456510"/>
            <w:bookmarkEnd w:id="28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9" w:name="_1582456835"/>
            <w:bookmarkEnd w:id="29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0" w:name="_1613988987"/>
            <w:bookmarkEnd w:id="30"/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31" w:name="_1582456513"/>
            <w:bookmarkEnd w:id="31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32" w:name="_1582456838"/>
            <w:bookmarkEnd w:id="32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3" w:name="_1582456516"/>
            <w:bookmarkEnd w:id="33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0_385509544"/>
            <w:bookmarkStart w:id="35" w:name="__Fieldmark__40_385509544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2_385509544"/>
            <w:bookmarkStart w:id="37" w:name="__Fieldmark__42_38550954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4_385509544"/>
            <w:bookmarkStart w:id="39" w:name="__Fieldmark__44_385509544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6_385509544"/>
            <w:bookmarkStart w:id="41" w:name="__Fieldmark__46_385509544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8_385509544"/>
            <w:bookmarkStart w:id="43" w:name="__Fieldmark__48_385509544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85509544"/>
            <w:bookmarkStart w:id="45" w:name="__Fieldmark__50_385509544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2_385509544"/>
            <w:bookmarkStart w:id="47" w:name="__Fieldmark__52_385509544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4_385509544"/>
            <w:bookmarkStart w:id="49" w:name="__Fieldmark__54_385509544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6_385509544"/>
            <w:bookmarkStart w:id="51" w:name="__Fieldmark__56_385509544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8_385509544"/>
            <w:bookmarkStart w:id="53" w:name="__Fieldmark__58_385509544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60_385509544"/>
            <w:bookmarkStart w:id="55" w:name="__Fieldmark__60_385509544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38550954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62_385509544"/>
            <w:bookmarkStart w:id="57" w:name="__Fieldmark__62_38550954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bookmarkStart w:id="58" w:name="_1616494980"/>
            <w:bookmarkEnd w:id="58"/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9" w:name="_1582457374"/>
            <w:bookmarkEnd w:id="59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60" w:name="_1582456843"/>
            <w:bookmarkEnd w:id="60"/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bookmarkStart w:id="61" w:name="_1613988996"/>
            <w:bookmarkEnd w:id="61"/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62" w:name="_1582456846"/>
            <w:bookmarkEnd w:id="62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3" w:name="_1582456847"/>
            <w:bookmarkEnd w:id="63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64" w:name="_1582456848"/>
            <w:bookmarkEnd w:id="64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65" w:name="_1582456850"/>
            <w:bookmarkEnd w:id="65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66" w:name="_1613988246"/>
            <w:bookmarkEnd w:id="66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67" w:name="_1613989002"/>
            <w:bookmarkEnd w:id="67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68" w:name="_1613989004"/>
            <w:bookmarkEnd w:id="68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bookmarkStart w:id="69" w:name="_1616496273"/>
            <w:bookmarkEnd w:id="69"/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70" w:name="_1582456855"/>
            <w:bookmarkEnd w:id="70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71" w:name="_1613988252"/>
            <w:bookmarkEnd w:id="71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72" w:name="_1613988253"/>
            <w:bookmarkEnd w:id="72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73" w:name="_1613988254"/>
            <w:bookmarkEnd w:id="73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bookmarkStart w:id="74" w:name="_1613988255"/>
            <w:bookmarkEnd w:id="74"/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bookmarkStart w:id="75" w:name="_1613989012"/>
            <w:bookmarkEnd w:id="75"/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bookmarkStart w:id="76" w:name="_1616495002"/>
            <w:bookmarkEnd w:id="76"/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7" w:name="_1582456863"/>
            <w:bookmarkEnd w:id="77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613988260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9" w:name="_1582524966"/>
            <w:bookmarkEnd w:id="79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80" w:name="_1613988262"/>
            <w:bookmarkEnd w:id="80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81" w:name="_1616495007"/>
            <w:bookmarkEnd w:id="81"/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82" w:name="_1613989019"/>
            <w:bookmarkEnd w:id="82"/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3" w:name="_1613988265"/>
            <w:bookmarkEnd w:id="83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4" w:name="_1613988267"/>
            <w:bookmarkEnd w:id="84"/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5" w:name="_1613988268"/>
            <w:bookmarkEnd w:id="85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6" w:name="_1613989024"/>
            <w:bookmarkEnd w:id="86"/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7" w:name="_1582457406"/>
            <w:bookmarkEnd w:id="87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88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88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9" w:name="_1582457407"/>
            <w:bookmarkEnd w:id="89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90" w:name="_1582457408"/>
            <w:bookmarkEnd w:id="90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1" w:name="_1582457409"/>
            <w:bookmarkEnd w:id="91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92" w:name="__Fieldmark__102_385509544"/>
            <w:bookmarkStart w:id="93" w:name="__Fieldmark__102_385509544"/>
            <w:bookmarkEnd w:id="93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4" w:name="_1613988275"/>
            <w:bookmarkEnd w:id="94"/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5" w:name="_1582457411"/>
            <w:bookmarkEnd w:id="95"/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6" w:name="_1582457412"/>
            <w:bookmarkEnd w:id="96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97" w:name="_1582457413"/>
            <w:bookmarkEnd w:id="97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8" w:name="_1582457414"/>
            <w:bookmarkEnd w:id="98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9" w:name="_1582457416"/>
            <w:bookmarkEnd w:id="99"/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100" w:name="_1613988281"/>
            <w:bookmarkEnd w:id="100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101" w:name="_1582457418"/>
            <w:bookmarkEnd w:id="101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12/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114_385509544"/>
            <w:bookmarkStart w:id="103" w:name="__Fieldmark__114_385509544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115_385509544"/>
            <w:bookmarkStart w:id="105" w:name="__Fieldmark__115_385509544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116_385509544"/>
            <w:bookmarkStart w:id="107" w:name="__Fieldmark__116_385509544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8" w:name="__Fieldmark__117_385509544"/>
            <w:bookmarkStart w:id="109" w:name="__Fieldmark__117_385509544"/>
            <w:bookmarkEnd w:id="109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10" w:name="__Fieldmark__118_385509544"/>
            <w:bookmarkStart w:id="111" w:name="__Fieldmark__118_385509544"/>
            <w:bookmarkEnd w:id="11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112" w:name="_1582457419"/>
            <w:bookmarkEnd w:id="112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113" w:name="_1582456889"/>
            <w:bookmarkEnd w:id="113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121_385509544"/>
            <w:bookmarkStart w:id="115" w:name="__Fieldmark__121_385509544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123_385509544"/>
            <w:bookmarkStart w:id="117" w:name="__Fieldmark__123_385509544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c тросовым зондом диаметр 4мм. Возможно налипание продукта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5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9-04-18T08:05:00Z</dcterms:modified>
  <cp:revision>2</cp:revision>
  <dc:subject/>
  <dc:title>Опросный лист на уровнемеры</dc:title>
</cp:coreProperties>
</file>