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2809082879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09082879"/>
            <w:bookmarkStart w:id="1" w:name="__Fieldmark__0_280908287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орпус 2 Емкость Е12/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" w:name="_1613990136"/>
            <w:bookmarkEnd w:id="2"/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" w:name="_1613990137"/>
            <w:bookmarkEnd w:id="3"/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Измеряемый продукт оксиэтилированный жирный спирт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4" w:name="_1582456825"/>
            <w:bookmarkEnd w:id="4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5" w:name="_1582456502"/>
            <w:bookmarkEnd w:id="5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3_2809082879"/>
            <w:bookmarkStart w:id="7" w:name="__Fieldmark__13_2809082879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" w:name="__Fieldmark__16_2809082879"/>
            <w:bookmarkStart w:id="9" w:name="__Fieldmark__16_2809082879"/>
            <w:bookmarkEnd w:id="9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2809082879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0_2809082879"/>
            <w:bookmarkStart w:id="11" w:name="__Fieldmark__20_2809082879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1_2809082879"/>
            <w:bookmarkStart w:id="13" w:name="__Fieldmark__21_28090828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2_2809082879"/>
            <w:bookmarkStart w:id="15" w:name="__Fieldmark__22_280908287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3_2809082879"/>
            <w:bookmarkStart w:id="17" w:name="__Fieldmark__23_280908287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4_2809082879"/>
            <w:bookmarkStart w:id="19" w:name="__Fieldmark__24_280908287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5_2809082879"/>
            <w:bookmarkStart w:id="21" w:name="__Fieldmark__25_280908287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613988977"/>
            <w:bookmarkEnd w:id="22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6504"/>
            <w:bookmarkEnd w:id="23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606134"/>
            <w:bookmarkEnd w:id="24"/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6507"/>
            <w:bookmarkEnd w:id="25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6508"/>
            <w:bookmarkEnd w:id="26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456510"/>
            <w:bookmarkEnd w:id="27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456835"/>
            <w:bookmarkEnd w:id="28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9" w:name="_1613988987"/>
            <w:bookmarkEnd w:id="29"/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30" w:name="_1582456513"/>
            <w:bookmarkEnd w:id="30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31" w:name="_1582456838"/>
            <w:bookmarkEnd w:id="31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2" w:name="_1582456516"/>
            <w:bookmarkEnd w:id="32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0_2809082879"/>
            <w:bookmarkStart w:id="34" w:name="__Fieldmark__40_2809082879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2_2809082879"/>
            <w:bookmarkStart w:id="36" w:name="__Fieldmark__42_2809082879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4_2809082879"/>
            <w:bookmarkStart w:id="38" w:name="__Fieldmark__44_2809082879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46_2809082879"/>
            <w:bookmarkStart w:id="40" w:name="__Fieldmark__46_2809082879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48_2809082879"/>
            <w:bookmarkStart w:id="42" w:name="__Fieldmark__48_2809082879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0_2809082879"/>
            <w:bookmarkStart w:id="44" w:name="__Fieldmark__50_2809082879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2_2809082879"/>
            <w:bookmarkStart w:id="46" w:name="__Fieldmark__52_2809082879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4_2809082879"/>
            <w:bookmarkStart w:id="48" w:name="__Fieldmark__54_2809082879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6_2809082879"/>
            <w:bookmarkStart w:id="50" w:name="__Fieldmark__56_2809082879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58_2809082879"/>
            <w:bookmarkStart w:id="52" w:name="__Fieldmark__58_2809082879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3" w:name="__Fieldmark__60_2809082879"/>
            <w:bookmarkStart w:id="54" w:name="__Fieldmark__60_2809082879"/>
            <w:bookmarkEnd w:id="5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2809082879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5" w:name="__Fieldmark__62_2809082879"/>
            <w:bookmarkStart w:id="56" w:name="__Fieldmark__62_2809082879"/>
            <w:bookmarkEnd w:id="5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7" w:name="_1582457374"/>
            <w:bookmarkEnd w:id="57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8" w:name="_1582456843"/>
            <w:bookmarkEnd w:id="58"/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bookmarkStart w:id="59" w:name="_1613988996"/>
            <w:bookmarkEnd w:id="59"/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60" w:name="_1582456846"/>
            <w:bookmarkEnd w:id="60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1" w:name="_1582456847"/>
            <w:bookmarkEnd w:id="61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62" w:name="_1582456848"/>
            <w:bookmarkEnd w:id="62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63" w:name="_1582456850"/>
            <w:bookmarkEnd w:id="63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64" w:name="_1613988246"/>
            <w:bookmarkEnd w:id="64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65" w:name="_1613989002"/>
            <w:bookmarkEnd w:id="65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66" w:name="_1613989004"/>
            <w:bookmarkEnd w:id="66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67" w:name="_1582456855"/>
            <w:bookmarkEnd w:id="67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68" w:name="_1613988252"/>
            <w:bookmarkEnd w:id="68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69" w:name="_1613988253"/>
            <w:bookmarkEnd w:id="69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70" w:name="_1613988254"/>
            <w:bookmarkEnd w:id="70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bookmarkStart w:id="71" w:name="_1613988255"/>
            <w:bookmarkEnd w:id="71"/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bookmarkStart w:id="72" w:name="_1613989012"/>
            <w:bookmarkEnd w:id="72"/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3" w:name="_1582456863"/>
            <w:bookmarkEnd w:id="73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4" w:name="_1613988260"/>
            <w:bookmarkEnd w:id="74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5" w:name="_1582524966"/>
            <w:bookmarkEnd w:id="75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6" w:name="_1613988262"/>
            <w:bookmarkEnd w:id="76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7" w:name="_1613989019"/>
            <w:bookmarkEnd w:id="77"/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613988265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9" w:name="_1613988267"/>
            <w:bookmarkEnd w:id="79"/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0" w:name="_1613988268"/>
            <w:bookmarkEnd w:id="80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1" w:name="_1613989024"/>
            <w:bookmarkEnd w:id="81"/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2" w:name="_1582457406"/>
            <w:bookmarkEnd w:id="82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83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83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4" w:name="_1582457407"/>
            <w:bookmarkEnd w:id="84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5" w:name="_1582457408"/>
            <w:bookmarkEnd w:id="85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6" w:name="_1582457409"/>
            <w:bookmarkEnd w:id="86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7" w:name="__Fieldmark__102_2809082879"/>
            <w:bookmarkStart w:id="88" w:name="__Fieldmark__102_2809082879"/>
            <w:bookmarkEnd w:id="88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9" w:name="_1613988275"/>
            <w:bookmarkEnd w:id="89"/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0" w:name="_1582457411"/>
            <w:bookmarkEnd w:id="90"/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1" w:name="_1582457412"/>
            <w:bookmarkEnd w:id="91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92" w:name="_1582457413"/>
            <w:bookmarkEnd w:id="92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3" w:name="_1582457414"/>
            <w:bookmarkEnd w:id="93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4" w:name="_1582457416"/>
            <w:bookmarkEnd w:id="94"/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95" w:name="_1613988281"/>
            <w:bookmarkEnd w:id="95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96" w:name="_1582457418"/>
            <w:bookmarkEnd w:id="96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12/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" w:name="__Fieldmark__114_2809082879"/>
            <w:bookmarkStart w:id="98" w:name="__Fieldmark__114_2809082879"/>
            <w:bookmarkEnd w:id="9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" w:name="__Fieldmark__115_2809082879"/>
            <w:bookmarkStart w:id="100" w:name="__Fieldmark__115_2809082879"/>
            <w:bookmarkEnd w:id="10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" w:name="__Fieldmark__116_2809082879"/>
            <w:bookmarkStart w:id="102" w:name="__Fieldmark__116_2809082879"/>
            <w:bookmarkEnd w:id="10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3" w:name="__Fieldmark__117_2809082879"/>
            <w:bookmarkStart w:id="104" w:name="__Fieldmark__117_2809082879"/>
            <w:bookmarkEnd w:id="104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5" w:name="__Fieldmark__118_2809082879"/>
            <w:bookmarkStart w:id="106" w:name="__Fieldmark__118_2809082879"/>
            <w:bookmarkEnd w:id="106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107" w:name="_1582457419"/>
            <w:bookmarkEnd w:id="107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108" w:name="_1582456889"/>
            <w:bookmarkEnd w:id="108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" w:name="__Fieldmark__121_2809082879"/>
            <w:bookmarkStart w:id="110" w:name="__Fieldmark__121_2809082879"/>
            <w:bookmarkEnd w:id="11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" w:name="__Fieldmark__123_2809082879"/>
            <w:bookmarkStart w:id="112" w:name="__Fieldmark__123_2809082879"/>
            <w:bookmarkEnd w:id="11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Уровнемер VEGAFLEX 81 c тросовым зондом диаметр 4мм.Возможно налипание продукта. Добавить резьбовой адаптер.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4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9-04-18T08:04:00Z</dcterms:modified>
  <cp:revision>2</cp:revision>
  <dc:subject/>
  <dc:title>Опросный лист на уровнемеры</dc:title>
</cp:coreProperties>
</file>