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707"/>
        <w:gridCol w:w="1548"/>
        <w:gridCol w:w="1220"/>
        <w:gridCol w:w="71"/>
        <w:gridCol w:w="136"/>
        <w:gridCol w:w="293"/>
        <w:gridCol w:w="280"/>
        <w:gridCol w:w="440"/>
        <w:gridCol w:w="47"/>
        <w:gridCol w:w="640"/>
        <w:gridCol w:w="237"/>
        <w:gridCol w:w="54"/>
        <w:gridCol w:w="22"/>
        <w:gridCol w:w="113"/>
        <w:gridCol w:w="9"/>
        <w:gridCol w:w="98"/>
        <w:gridCol w:w="24"/>
        <w:gridCol w:w="862"/>
        <w:gridCol w:w="6"/>
        <w:gridCol w:w="191"/>
        <w:gridCol w:w="138"/>
        <w:gridCol w:w="420"/>
        <w:gridCol w:w="30"/>
        <w:gridCol w:w="71"/>
        <w:gridCol w:w="220"/>
        <w:gridCol w:w="129"/>
        <w:gridCol w:w="173"/>
        <w:gridCol w:w="440"/>
        <w:gridCol w:w="742"/>
      </w:tblGrid>
      <w:tr>
        <w:trPr>
          <w:trHeight w:val="516" w:hRule="atLeast"/>
          <w:cantSplit w:val="true"/>
        </w:trPr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25400</wp:posOffset>
                  </wp:positionV>
                  <wp:extent cx="646430" cy="469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8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ПРОСНЫЙ ЛИСТ</w:t>
            </w:r>
          </w:p>
        </w:tc>
        <w:tc>
          <w:tcPr>
            <w:tcW w:w="5386" w:type="dxa"/>
            <w:gridSpan w:val="2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НФ “ЛГ автоматика”, 109457, г. Москва, а/я 5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ф</w:t>
            </w:r>
            <w:r>
              <w:rPr>
                <w:b/>
                <w:bCs/>
                <w:sz w:val="22"/>
                <w:szCs w:val="22"/>
                <w:lang w:val="en-US"/>
              </w:rPr>
              <w:t>: (495) 786-34-81; 786-34-82; 786-34-83; 788-68-2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info@klapan.ru</w:t>
              </w:r>
            </w:hyperlink>
            <w:r>
              <w:rPr>
                <w:b/>
                <w:bCs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en-US"/>
              </w:rPr>
              <w:t>Interne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t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www.klapan.ru</w:t>
              </w:r>
            </w:hyperlink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ние предприятия: ООО «Синтез ОКА»</w:t>
            </w:r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, имя, отчество, подпись, заполняющего опросный лист: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1" w:type="dxa"/>
            <w:gridSpan w:val="2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иция и процесс, на котором установлен клапан: К16 трубопровод аммиачных сдувок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: 1шт.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СЛОВИЯ ЭКСПЛУАТАЦИ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пература окружающей среды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)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0 …+70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уемая сре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</w:t>
            </w:r>
            <w:r>
              <w:rPr/>
              <w:t>жид.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</w:t>
            </w:r>
            <w:r>
              <w:rPr/>
              <w:t>газ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Webdings" w:cs="Webdings" w:ascii="Webdings" w:hAnsi="Webdings"/>
                <w:b w:val="false"/>
                <w:bCs w:val="false"/>
              </w:rPr>
              <w:t></w:t>
            </w:r>
            <w:r>
              <w:rPr/>
              <w:t xml:space="preserve">  </w:t>
            </w:r>
            <w:r>
              <w:rPr/>
              <w:t xml:space="preserve">газ-жид.  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ар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миачные сдувк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метр трубопровода  (мм)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трубопровода 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Г2С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ь при нормальных условиях</w:t>
            </w:r>
            <w:r>
              <w:rPr/>
              <w:t xml:space="preserve">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г/с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 xml:space="preserve">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кг/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/>
              <w:t xml:space="preserve">      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ичие абразивных частиц в рабочей среде, их размер (мм) , концентрация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авление насыщения при максимальной  рабочей температуре среды на входе (для жидкости)                              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МПа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атм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пература на входе   макс /норм / мин 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)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trHeight w:val="188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   макс /норм / мин               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кг/ч              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 xml:space="preserve">/ч               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н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>/ч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авление на входе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 макс / норм / мин. расходе)                            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МПа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атм</w:t>
            </w:r>
          </w:p>
        </w:tc>
        <w:tc>
          <w:tcPr>
            <w:tcW w:w="144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абс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изб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вление на выходе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 макс / норм / мин. расходе)                           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МПа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атм</w:t>
            </w:r>
          </w:p>
        </w:tc>
        <w:tc>
          <w:tcPr>
            <w:tcW w:w="144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абс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изб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ый уровень шума (Дб)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0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</w:t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 по разделу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Возможен максимальный перепад давления при закрытом положении клапана</w:t>
            </w:r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СТРУКЦИЯ КЛАПАН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лапана  (регулирующий; регулирующе-отсечной; отсечной)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сечно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протечки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, в оба направлени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корпус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углерод. сталь;12Х18Н10Т / 9Тл;10Х17Н13М2Т; специальный или др.)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пускная характеристика  (линейная; равнопроцентная)</w:t>
            </w:r>
          </w:p>
        </w:tc>
        <w:tc>
          <w:tcPr>
            <w:tcW w:w="1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линейн.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равнопр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грев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ление питания (кг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), </w:t>
            </w:r>
            <w:r>
              <w:rPr>
                <w:b/>
                <w:bCs/>
                <w:i/>
                <w:iCs/>
              </w:rPr>
              <w:t>не более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привода при отключении питания  (НО; НЗ)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О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З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ривода  (пневматический / ручной/электрический)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невм.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учной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электр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полного хода (сек), </w:t>
            </w:r>
            <w:r>
              <w:rPr>
                <w:b/>
                <w:bCs/>
                <w:i/>
                <w:iCs/>
              </w:rPr>
              <w:t>не более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замена, то взамен  какого  клапана: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 50</w:t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 2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en-US"/>
              </w:rPr>
              <w:t>vy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корпуса: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 и примечания по разделу 2.</w:t>
            </w:r>
          </w:p>
        </w:tc>
      </w:tr>
      <w:tr>
        <w:trPr>
          <w:trHeight w:val="580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  <w:color w:val="FF0000"/>
              </w:rPr>
              <w:t>Обязательное условие – отсутствие протечек в прямом и обратном направлении</w:t>
            </w:r>
          </w:p>
        </w:tc>
      </w:tr>
      <w:tr>
        <w:trPr/>
        <w:tc>
          <w:tcPr>
            <w:tcW w:w="9851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МПЛЕКТАЦИЯ  КЛАП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 комплектующие устанавливаются на клапан и регулируются совместно с клапаном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ные фланцы с крепежом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ответных фланцев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Г2С</w:t>
            </w:r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С ПНЕВМОПРИВОДОМ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позиционера 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невматич.</w:t>
            </w:r>
          </w:p>
        </w:tc>
        <w:tc>
          <w:tcPr>
            <w:tcW w:w="1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эл. пневматич.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нтеллект-й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иапазон сигнала  (0,2 - 1,0 кг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; 0-5мА, 4-20 мА или др.)</w:t>
            </w:r>
          </w:p>
        </w:tc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взрывозащиты позиционера</w:t>
            </w:r>
          </w:p>
        </w:tc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чные выключатели / вид взрывозащиты</w:t>
            </w:r>
          </w:p>
        </w:tc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 Ех</w:t>
            </w:r>
            <w:r>
              <w:rPr>
                <w:b/>
                <w:bCs/>
                <w:lang w:val="en-US"/>
              </w:rPr>
              <w:t>d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ьтр-редуктор</w:t>
            </w:r>
          </w:p>
        </w:tc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69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яющий электромагнитный клапан / вид взрывозащиты (только для отсечных, регулирующе-отсечных клапанов)     </w:t>
            </w:r>
          </w:p>
        </w:tc>
        <w:tc>
          <w:tcPr>
            <w:tcW w:w="1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=24 В Ех</w:t>
            </w: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~220 В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 и примечания по разделу 3.</w:t>
            </w:r>
          </w:p>
        </w:tc>
      </w:tr>
      <w:tr>
        <w:trPr>
          <w:trHeight w:val="580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данные, не вошедшие в опросный лист, просим сообщать в виде примечаний</w:t>
      </w:r>
    </w:p>
    <w:sectPr>
      <w:footerReference w:type="default" r:id="rId5"/>
      <w:type w:val="nextPage"/>
      <w:pgSz w:w="11906" w:h="16838"/>
      <w:pgMar w:left="1134" w:right="1134" w:gutter="0" w:header="0" w:top="709" w:footer="0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klapan.ru" TargetMode="External"/><Relationship Id="rId4" Type="http://schemas.openxmlformats.org/officeDocument/2006/relationships/hyperlink" Target="http://www.klapan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5:12:00Z</dcterms:created>
  <dc:creator>EW/LN/CB</dc:creator>
  <dc:description/>
  <cp:keywords>Ethan</cp:keywords>
  <dc:language>en-US</dc:language>
  <cp:lastModifiedBy>Поярков Валерий Михайлович</cp:lastModifiedBy>
  <cp:lastPrinted>2018-11-13T08:47:00Z</cp:lastPrinted>
  <dcterms:modified xsi:type="dcterms:W3CDTF">2019-01-20T15:12:00Z</dcterms:modified>
  <cp:revision>2</cp:revision>
  <dc:subject/>
  <dc:title>Ethan Frome</dc:title>
</cp:coreProperties>
</file>